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pt" to="498.6pt,2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vestigation Record Sheet for Activity 7A.4 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Separating a Salt and Sand Mixture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Student 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List the steps in the procedure you think will separate the salt and sand. Include the reasons you think the separation will wor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</w:rPr>
        <w:t xml:space="preserve">2.   Try out your </w:t>
      </w:r>
      <w:r>
        <w:rPr>
          <w:rFonts w:cs="Arial" w:ascii="Arial" w:hAnsi="Arial"/>
          <w:b/>
          <w:sz w:val="22"/>
        </w:rPr>
        <w:t>approved</w:t>
      </w:r>
      <w:r>
        <w:rPr>
          <w:rFonts w:cs="Arial" w:ascii="Arial" w:hAnsi="Arial"/>
          <w:sz w:val="22"/>
        </w:rPr>
        <w:t xml:space="preserve"> procedure and record your observations her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Was your procedure successful? Explain why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Record here any new vocabulary you learned related to separations.</w:t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43:00Z</dcterms:created>
  <dc:creator>Trial User</dc:creator>
  <dc:description/>
  <dc:language>en-US</dc:language>
  <cp:lastModifiedBy>Kate Maskar</cp:lastModifiedBy>
  <dcterms:modified xsi:type="dcterms:W3CDTF">2007-02-02T15:46:00Z</dcterms:modified>
  <cp:revision>4</cp:revision>
  <dc:subject/>
  <dc:title>Science Alive</dc:title>
</cp:coreProperties>
</file>