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cience Alive! The Life and Science of Percy Lavon Julian</w:t>
      </w:r>
    </w:p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2540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2pt" to="498.6pt,2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9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nvestigation Record Sheet for Activity 7A.1  </w:t>
      </w:r>
    </w:p>
    <w:p>
      <w:pPr>
        <w:pStyle w:val="Heading1"/>
        <w:ind w:left="-90" w:hanging="0"/>
        <w:jc w:val="left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  <w:t xml:space="preserve">Separating Marbles </w:t>
      </w:r>
    </w:p>
    <w:p>
      <w:pPr>
        <w:pStyle w:val="Normal"/>
        <w:ind w:left="-90" w:hanging="0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ind w:left="-90" w:hanging="0"/>
        <w:rPr/>
      </w:pPr>
      <w:r>
        <w:rPr>
          <w:rFonts w:cs="Arial" w:ascii="Arial" w:hAnsi="Arial"/>
          <w:b/>
        </w:rPr>
        <w:t>Student Name(s)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 Record the steps in each separation method demonstrated by your teacher. Also, record the results for each metho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rst metho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ond metho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rd metho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Which of the methods was easiest? Why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Which method could be used to separate other kinds of mixtures? Give an example of a mixture you could separate by this method. What changes in the method would you have to make?</w:t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9:41:00Z</dcterms:created>
  <dc:creator>Trial User</dc:creator>
  <dc:description/>
  <dc:language>en-US</dc:language>
  <cp:lastModifiedBy>Kate Maskar</cp:lastModifiedBy>
  <dcterms:modified xsi:type="dcterms:W3CDTF">2007-02-02T15:42:00Z</dcterms:modified>
  <cp:revision>9</cp:revision>
  <dc:subject/>
  <dc:title>Science Alive</dc:title>
</cp:coreProperties>
</file>