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ctivity 3B (Lab Activity)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Repeating Experiments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-Lab Discussion Report</w:t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(s):</w:t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re both procedures written clearly and were the steps easy to follow? Describe here any parts that were not clear. 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ny steps were unclear, discuss what problems this caused and how the problems could have been eliminated. Record those here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the other group the results your group found for their procedure. Compare your results with theirs. Describe the differences or similarities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the results were different, discuss why. Write your explanation here.</w:t>
      </w:r>
    </w:p>
    <w:p>
      <w:pPr>
        <w:pStyle w:val="Normal"/>
        <w:tabs>
          <w:tab w:val="clear" w:pos="720"/>
          <w:tab w:val="left" w:pos="360" w:leader="none"/>
        </w:tabs>
        <w:ind w:left="-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86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37:00Z</dcterms:created>
  <dc:creator>Trial User</dc:creator>
  <dc:description/>
  <dc:language>en-US</dc:language>
  <cp:lastModifiedBy>Trial User</cp:lastModifiedBy>
  <dcterms:modified xsi:type="dcterms:W3CDTF">2005-09-26T20:35:00Z</dcterms:modified>
  <cp:revision>4</cp:revision>
  <dc:subject/>
  <dc:title>Science Alive</dc:title>
</cp:coreProperties>
</file>